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5 марта 2014 года                                                                                                          № 28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4.12.2013г. № 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5-201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14г. № 26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4г. № 26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Совета депутатов от 24.12.2013г. № 246 «О бюджете муниципального образования город Сорск на 2014 год и на плановый период 2015-2016 годов» (в редакции от 24.01.2014г. № 260; от 24.02.2014г. № 265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33 117,00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38 334,00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217,00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 810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8 810,00» заменить цифрами «249 117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 227,0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53 227,00» заменить цифрами «253 534,0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бавить строк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1080"/>
      </w:tblGrid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03 0224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03 02250 01 0000 110 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3 0226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64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6 641,0» заменить цифрами «106 948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 64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6 641,0» заменить цифрами «106 948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636,0» заменить цифрами «943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074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19,0» заменить цифрами «726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 81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32 810,0» заменить цифрами «233 117,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В приложении 11 «Распределение расходов местного бюджета на 2014 год по разделам и подразделам классификации расходов бюджета муниципального образования город Сорск»: 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99,5» заменить цифрами «494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5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256,0» заменить цифрами «7 581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7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677,0» заменить цифрами «10 35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 488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4 488,8» заменить цифрами «144 18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39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7 397,8» заменить цифрами «77 089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392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392,5» заменить цифрами «17 442,5»;</w:t>
      </w:r>
    </w:p>
    <w:p>
      <w:pPr>
        <w:pStyle w:val="Normal"/>
        <w:jc w:val="both"/>
        <w:rPr/>
      </w:pPr>
      <w:r>
        <w:rPr/>
        <w:tab/>
        <w:t xml:space="preserve"> 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497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497,5» заменить цифрами «15 547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350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350,3» заменить цифрами «15 305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514,3» заменить цифрами «469,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75,0» заменить цифрами «1 29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02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8 027,0» заменить цифрами «238 334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3 «Ведомственная структура расходов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17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175,3» заменить цифрами «5 147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,0» заменить цифрами «3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,5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99,5» заменить цифрами «494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и стихийных бедствий природного и техноген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0,0» заменить цифрами «18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5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256,0» заменить цифрами «7 581,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Комплексное развитие систем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1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1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ремонт объектов систем коммунальной инфраструктур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1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1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слово «территории» исключить;</w:t>
      </w:r>
    </w:p>
    <w:p>
      <w:pPr>
        <w:pStyle w:val="Normal"/>
        <w:ind w:firstLine="708"/>
        <w:jc w:val="both"/>
        <w:rPr/>
      </w:pPr>
      <w:r>
        <w:rPr/>
        <w:t>цифры «4 115,0» заменить цифрами «4 440,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77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7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677,0» заменить цифрами «10 351,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56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18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5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556,0» заменить цифрами «7 230,6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5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556,0» заменить цифрами «7 185,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381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38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381,0» заменить цифрами «12 76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978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ОУ ДОД «КДЮСШ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978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97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978,0» заменить цифрами «9 36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392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392,5» заменить цифрами «17 442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497,5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культуры муниципального образования г.Сорск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497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497,5» заменить цифрами «15 547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14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147,0» заменить цифрами «15 19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УК ДК «Металлург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36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3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236,0» заменить цифрами «11 28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24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924,3» заменить цифрами «1 879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494,3» заменить цифрами «449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Социальная политика на территории муниципального образования город Сорск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0,0» заменить цифрами «18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таршее поколение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,0» заменить цифрами «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75,0» заменить цифрами «1 29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8,0» заменить цифрами «35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 533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4 533,8» заменить цифрами «144 84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 10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1 107,8» заменить цифрами «131 414,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 016,8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 016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4 016,8» заменить цифрами «64 323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9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092,8» заменить цифрами «2 399,8»;</w:t>
      </w:r>
    </w:p>
    <w:p>
      <w:pPr>
        <w:pStyle w:val="Normal"/>
        <w:jc w:val="both"/>
        <w:rPr/>
      </w:pPr>
      <w:r>
        <w:rPr/>
        <w:tab/>
        <w:t>строк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, направленных на обеспечение обучающихся, воспитанников общеобразовательных учреждений здоровым питание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71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71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ами:</w:t>
        <w:tab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, направленных на обеспечение обучающихся, воспитанников общеобразовательных учреждений здоровым питание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71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6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71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71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07,0» заменить цифрами «1 30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,0» заменить цифрами «1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 02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8 027,0» заменить цифрами «238 334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В приложении 15 «Перечень муниципальных программ, предусмотренных к финансированию из бюджета муниципального образования город Сорск в 2014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0,0» заменить цифрами «18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05"/>
        <w:gridCol w:w="1200"/>
        <w:gridCol w:w="117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15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15,0</w:t>
            </w:r>
          </w:p>
        </w:tc>
      </w:tr>
    </w:tbl>
    <w:p>
      <w:pPr>
        <w:pStyle w:val="Normal"/>
        <w:jc w:val="both"/>
        <w:rPr/>
      </w:pPr>
      <w:r>
        <w:rPr/>
        <w:tab/>
        <w:t>слово «территории» исключить</w:t>
      </w:r>
    </w:p>
    <w:p>
      <w:pPr>
        <w:pStyle w:val="Normal"/>
        <w:ind w:firstLine="708"/>
        <w:jc w:val="both"/>
        <w:rPr/>
      </w:pPr>
      <w:r>
        <w:rPr/>
        <w:t>цифры «4 115,0» заменить цифрами «4 440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05"/>
        <w:gridCol w:w="1200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7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677,0» заменить цифрами «10 35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05"/>
        <w:gridCol w:w="1200"/>
        <w:gridCol w:w="117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5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556,0» заменить цифрами «7 230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05"/>
        <w:gridCol w:w="1200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 на 2014-2016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900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900,5» заменить цифрами «18 950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17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5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550,0» заменить цифрами «18 6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199"/>
        <w:gridCol w:w="106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 на территории муниципального образования город Сорск на 2014-2016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30,0» заменить цифрами «1 28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199"/>
        <w:gridCol w:w="106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таршее поколение на 2014-2016 годы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50,0» заменить цифрами «1 10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056"/>
        <w:gridCol w:w="12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 37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5 372,8» заменить цифрами «125 679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056"/>
        <w:gridCol w:w="12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092,8» заменить цифрами «2 399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1056"/>
        <w:gridCol w:w="12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 960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9 960,6» заменить цифрами «190 267,6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города Сорска                                                                                        О.В. Шлапун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03-31T08:18:00Z</cp:lastPrinted>
  <dcterms:modified xsi:type="dcterms:W3CDTF">2014-03-31T01:21:00Z</dcterms:modified>
  <cp:revision>1711</cp:revision>
  <dc:subject/>
  <dc:title/>
</cp:coreProperties>
</file>